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RYA Independent Learning Strategi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ertificate 1 in IVEC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ertificate Level CORE Modul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Name:</w:t>
      </w:r>
      <w:r>
        <w:rPr>
          <w:rFonts w:cs="Century Gothic" w:ascii="Century Gothic" w:hAnsi="Century Gothic"/>
          <w:sz w:val="20"/>
          <w:szCs w:val="20"/>
        </w:rPr>
        <w:t xml:space="preserve"> __________________________________</w:t>
        <w:tab/>
      </w:r>
      <w:r>
        <w:rPr>
          <w:rFonts w:cs="Century Gothic" w:ascii="Century Gothic" w:hAnsi="Century Gothic"/>
          <w:b/>
          <w:sz w:val="20"/>
          <w:szCs w:val="20"/>
        </w:rPr>
        <w:t>TAFE ID Number:</w:t>
      </w:r>
      <w:r>
        <w:rPr/>
        <w:t xml:space="preserve"> ____________________________________</w:t>
      </w:r>
    </w:p>
    <w:tbl>
      <w:tblPr>
        <w:tblW w:w="10830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  <w:gridCol w:w="1140"/>
        <w:gridCol w:w="1083"/>
      </w:tblGrid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ssessment Criter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e Assesse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PA Initial</w:t>
            </w:r>
          </w:p>
        </w:tc>
      </w:tr>
      <w:tr>
        <w:trPr/>
        <w:tc>
          <w:tcPr>
            <w:tcW w:w="108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O 1 Identify short and medium term learning goals</w:t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1 Identify skills development needs (personal, community and work related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2 Assess current range of skills and knowledge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3 List particular skills/knowledge, which need to be developed to meet goal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O 2 Negotiate a personal learning plan to achieve the goals set in Learning Outcome 1</w:t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1 Relate plan directly to learning needs and goal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2 Identify the different steps and levels needed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3 Prepare a written summary of the plan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4 Explain and answer questions about the written plan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O 3 Undertake learning tasks in individual and group situations</w:t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1 Discuss advantages and disadvantages of individual and group learning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2 Participate effectively as a group member, recognising and applying appropriate group norm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3 Work independently as required to complete learning task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4 Identify appropriate learning environments for different types of task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5 Seek help and advice when necessary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O 4 Identify and use effective learning styles and strategies</w:t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1 Describe different learning style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2 Identify own preferred learning style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3 Discuss appropriate learning styles and strategies for different learning task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4 Explain how different strategies (eg. Memory, past experience and left/right brain activities) contribute to adult learning processes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O 5 Apply good time management skills to learning activities</w:t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1 Discuss importance of planning to achieve learning goal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2 Organise personal workload to meet commitment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3 List steps involved in particular learning tasks in orde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4 Estimate the time needed to complete task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5 Develop timetables for completing task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6 Monitor progress with tasks against timetable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7 Recognise when advice and assistance are needed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O 6 Use a range of resources to complete learning tasks</w:t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1 Identify a range of learning resources available to learners, including human and physical resources eg. Colleagues, library officers, television, video, audio, print-based, computer-based etc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2 Choose most appropriate resources for specific task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3 Identify barriers to access and use of resources (eg. Gap in skills and knowledge, costs, restrictions in use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4 Use a range of formal and informal systems to locate and access resource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5 Organise, store and retrieve personal learning materials/resource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6 Use common technology as a learning tool (eg. Computer, photocopier, microfiche, TV/Video, audio-cassette, Internet, CD Rom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O 7 Demonstrate awareness of occupational health and safety requirements in the learning/training organisation</w:t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1 Recognise and follow safety signs and procedures, including fire and evacuation drill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2 Discuss own personal responsibilities and those of training provider in maintaining occupational health and safety standard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3 Identify internal security measures, services and procedures (eg. Security personnel and their roles, identity tags, restricted and secure areas, escorts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4 Identify first aid stations, kits and officer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5 Follow occupational health and safety procedures and practices with tools and technology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6 Identify occupational health and safety hazards and follow reporting procedure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Result: </w:t>
      </w:r>
      <w:r>
        <w:rPr>
          <w:rFonts w:cs="Century Gothic" w:ascii="Century Gothic" w:hAnsi="Century Gothic"/>
          <w:sz w:val="20"/>
          <w:szCs w:val="20"/>
        </w:rPr>
        <w:t xml:space="preserve">achieved / not yet achieved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ate Completed: </w:t>
        <w:tab/>
        <w:t>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Student Signature:</w:t>
      </w:r>
      <w:r>
        <w:rPr>
          <w:rFonts w:cs="Century Gothic" w:ascii="Century Gothic" w:hAnsi="Century Gothic"/>
          <w:sz w:val="20"/>
          <w:szCs w:val="20"/>
        </w:rPr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Assessor Name:</w:t>
        <w:tab/>
        <w:t xml:space="preserve">___________________________ Signature: </w:t>
        <w:softHyphen/>
        <w:softHyphen/>
        <w:softHyphen/>
        <w:softHyphen/>
        <w:softHyphen/>
        <w:softHyphen/>
        <w:softHyphen/>
        <w:t>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Cert. 1 IVEC – Learning Outcomes Checklist</w:t>
    </w:r>
  </w:p>
</w:ftr>
</file>

<file path=word/settings.xml><?xml version="1.0" encoding="utf-8"?>
<w:settings xmlns:w="http://schemas.openxmlformats.org/wordprocessingml/2006/main">
  <w:zoom w:percent="8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12:00Z</dcterms:created>
  <dc:creator>crowej</dc:creator>
  <dc:description/>
  <dc:language>en-US</dc:language>
  <cp:lastModifiedBy>Lucie Tonkin</cp:lastModifiedBy>
  <cp:lastPrinted>2007-06-13T19:42:00Z</cp:lastPrinted>
  <dcterms:modified xsi:type="dcterms:W3CDTF">2007-06-13T10:12:00Z</dcterms:modified>
  <cp:revision>2</cp:revision>
  <dc:subject/>
  <dc:title>PHGN Food &amp; Nutrition</dc:title>
</cp:coreProperties>
</file>